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30720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3431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656487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08330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578699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167942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206690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391807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475217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80729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5726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21617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406097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999078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26184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46466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49448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33667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321319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33448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91563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827620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32958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169382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757119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688124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